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"/>
        <w:spacing w:before="0" w:after="0"/>
        <w:ind w:hanging="0"/>
        <w:jc w:val="center"/>
        <w:rPr>
          <w:sz w:val="22"/>
          <w:szCs w:val="22"/>
          <w:lang w:val="sr-Latn-CS"/>
        </w:rPr>
      </w:pPr>
      <w:r>
        <w:rPr>
          <w:b/>
          <w:bCs/>
          <w:sz w:val="28"/>
          <w:szCs w:val="28"/>
          <w:lang w:val="ru-RU"/>
        </w:rPr>
        <w:t xml:space="preserve">МОДЕЛ </w:t>
      </w:r>
      <w:r>
        <w:rPr>
          <w:b/>
          <w:bCs/>
          <w:sz w:val="28"/>
          <w:szCs w:val="28"/>
          <w:lang w:val="en-US"/>
        </w:rPr>
        <w:br/>
      </w:r>
      <w:r>
        <w:rPr>
          <w:b/>
          <w:bCs/>
          <w:sz w:val="28"/>
          <w:szCs w:val="28"/>
          <w:lang w:val="ru-RU"/>
        </w:rPr>
        <w:t>НАПОМЕНА УЗ ФИНАНСИЈСК</w:t>
      </w:r>
      <w:r>
        <w:rPr>
          <w:b/>
          <w:bCs/>
          <w:sz w:val="28"/>
          <w:szCs w:val="28"/>
          <w:lang w:val="sr-CS"/>
        </w:rPr>
        <w:t>Е</w:t>
      </w:r>
      <w:r>
        <w:rPr>
          <w:b/>
          <w:bCs/>
          <w:sz w:val="28"/>
          <w:szCs w:val="28"/>
          <w:lang w:val="ru-RU"/>
        </w:rPr>
        <w:t xml:space="preserve"> ИЗВЕШТАЈЕ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kst"/>
        <w:numPr>
          <w:ilvl w:val="0"/>
          <w:numId w:val="1"/>
        </w:numPr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ПШТЕ ИНФОРМАЦИЈЕ О ДРУШТВУ</w:t>
      </w:r>
    </w:p>
    <w:p>
      <w:pPr>
        <w:pStyle w:val="Tekst"/>
        <w:spacing w:before="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>
          <w:color w:val="FF0000"/>
          <w:w w:val="103"/>
          <w:lang w:val="ru-RU"/>
        </w:rPr>
      </w:pPr>
      <w:r>
        <w:rPr>
          <w:w w:val="103"/>
          <w:lang w:val="ru-RU"/>
        </w:rPr>
        <w:t xml:space="preserve">Привредно друштво ______________ (у даљем тексту: друштво) је друштво са ограниченом одговорноћу (или други правни облик друштва). </w:t>
      </w:r>
      <w:r>
        <w:rPr>
          <w:i/>
          <w:iCs/>
          <w:color w:val="FF0000"/>
          <w:w w:val="103"/>
          <w:lang w:val="ru-RU"/>
        </w:rPr>
        <w:t>Дати информације о пословном имену и седишту друштва</w:t>
      </w:r>
      <w:r>
        <w:rPr>
          <w:i/>
          <w:iCs/>
          <w:color w:val="FF0000"/>
          <w:w w:val="103"/>
          <w:lang w:val="en-US"/>
        </w:rPr>
        <w:t xml:space="preserve">, </w:t>
      </w:r>
      <w:r>
        <w:rPr>
          <w:i/>
          <w:iCs/>
          <w:color w:val="FF0000"/>
          <w:w w:val="103"/>
          <w:lang w:val="sr-CS"/>
        </w:rPr>
        <w:t>а овај текст са црвеним италик словима брисати</w:t>
      </w:r>
      <w:r>
        <w:rPr>
          <w:i/>
          <w:iCs/>
          <w:color w:val="FF0000"/>
          <w:w w:val="103"/>
          <w:lang w:val="ru-RU"/>
        </w:rPr>
        <w:t>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>Регистарски број:  ________________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>Порески идентификациони број (ПИБ): _______________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>ПДВ број: ________________.</w:t>
      </w:r>
    </w:p>
    <w:p>
      <w:pPr>
        <w:pStyle w:val="Normal"/>
        <w:ind w:firstLine="720"/>
        <w:rPr>
          <w:color w:val="FF0000"/>
          <w:w w:val="103"/>
          <w:lang w:val="ru-RU"/>
        </w:rPr>
      </w:pPr>
      <w:r>
        <w:rPr>
          <w:w w:val="103"/>
          <w:lang w:val="ru-RU"/>
        </w:rPr>
        <w:t xml:space="preserve">Друштво је основано ___________ год. </w:t>
      </w:r>
      <w:r>
        <w:rPr>
          <w:i/>
          <w:iCs/>
          <w:color w:val="FF0000"/>
          <w:w w:val="103"/>
          <w:lang w:val="ru-RU"/>
        </w:rPr>
        <w:t>Описати настанак и историјат друштва. Треба укључити и својинску трансформацију, као и евентуалне статусне промене и промене назива друштва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 xml:space="preserve">Претежна делатност друштва је ____________. </w:t>
      </w:r>
    </w:p>
    <w:p>
      <w:pPr>
        <w:pStyle w:val="Normal"/>
        <w:ind w:firstLine="720"/>
        <w:rPr/>
      </w:pPr>
      <w:r>
        <w:rPr>
          <w:w w:val="103"/>
          <w:lang w:val="ru-RU"/>
        </w:rPr>
        <w:t xml:space="preserve">Поред наведене претежне делатности друштво обавља и следеће делатности: </w:t>
      </w:r>
      <w:r>
        <w:rPr>
          <w:color w:val="FF0000"/>
          <w:w w:val="103"/>
          <w:lang w:val="ru-RU"/>
        </w:rPr>
        <w:t>(</w:t>
      </w:r>
      <w:r>
        <w:rPr>
          <w:i/>
          <w:iCs/>
          <w:color w:val="FF0000"/>
          <w:w w:val="103"/>
          <w:lang w:val="ru-RU"/>
        </w:rPr>
        <w:t>набројати их</w:t>
      </w:r>
      <w:r>
        <w:rPr>
          <w:color w:val="FF0000"/>
          <w:w w:val="103"/>
          <w:lang w:val="ru-RU"/>
        </w:rPr>
        <w:t>)</w:t>
      </w:r>
      <w:r>
        <w:rPr>
          <w:w w:val="103"/>
          <w:lang w:val="ru-RU"/>
        </w:rPr>
        <w:t xml:space="preserve"> </w:t>
      </w:r>
    </w:p>
    <w:p>
      <w:pPr>
        <w:pStyle w:val="Normal"/>
        <w:ind w:firstLine="720"/>
        <w:rPr>
          <w:w w:val="103"/>
          <w:lang w:val="ru-RU"/>
        </w:rPr>
      </w:pPr>
      <w:r>
        <w:rPr>
          <w:w w:val="103"/>
          <w:lang w:val="ru-RU"/>
        </w:rPr>
        <w:t>_________________;</w:t>
      </w:r>
    </w:p>
    <w:p>
      <w:pPr>
        <w:pStyle w:val="Normal"/>
        <w:ind w:firstLine="720"/>
        <w:rPr/>
      </w:pPr>
      <w:r>
        <w:rPr>
          <w:w w:val="103"/>
          <w:lang w:val="ru-RU"/>
        </w:rPr>
        <w:t>_________________;</w:t>
      </w:r>
    </w:p>
    <w:p>
      <w:pPr>
        <w:pStyle w:val="Normal"/>
        <w:ind w:firstLine="720"/>
        <w:rPr>
          <w:w w:val="103"/>
          <w:lang w:val="ru-RU"/>
        </w:rPr>
      </w:pPr>
      <w:r>
        <w:rPr>
          <w:w w:val="103"/>
          <w:lang w:val="ru-RU"/>
        </w:rPr>
        <w:t>_________________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>Према критеријумима за разврставање из Закона о рачуноводства и ревизији („Службени гласник РС“ бр. 46/2006) друштво је разврстано у средње (велико) правно лице.</w:t>
      </w:r>
    </w:p>
    <w:p>
      <w:pPr>
        <w:pStyle w:val="Normal"/>
        <w:rPr>
          <w:w w:val="103"/>
          <w:lang w:val="ru-RU"/>
        </w:rPr>
      </w:pPr>
      <w:r>
        <w:rPr>
          <w:w w:val="103"/>
          <w:lang w:val="ru-RU"/>
        </w:rPr>
        <w:t>Просечан број запослених у 200</w:t>
      </w:r>
      <w:r>
        <w:rPr>
          <w:w w:val="103"/>
          <w:lang w:val="en-US"/>
        </w:rPr>
        <w:t>9</w:t>
      </w:r>
      <w:r>
        <w:rPr>
          <w:w w:val="103"/>
          <w:lang w:val="ru-RU"/>
        </w:rPr>
        <w:t>. год. је ...... (у 200</w:t>
      </w:r>
      <w:r>
        <w:rPr>
          <w:w w:val="103"/>
          <w:lang w:val="en-US"/>
        </w:rPr>
        <w:t>8</w:t>
      </w:r>
      <w:r>
        <w:rPr>
          <w:w w:val="103"/>
          <w:lang w:val="ru-RU"/>
        </w:rPr>
        <w:t>. -  ......).</w:t>
      </w:r>
    </w:p>
    <w:p>
      <w:pPr>
        <w:pStyle w:val="Normal"/>
        <w:rPr>
          <w:lang w:val="sr-CS"/>
        </w:rPr>
      </w:pPr>
      <w:r>
        <w:rPr>
          <w:lang w:val="sr-CS"/>
        </w:rPr>
        <w:t>Матично предузеће друштва у чијем поседу се налази __% акција/удела друштва је _________. Крајње матично друштво групе је __________.</w:t>
      </w:r>
    </w:p>
    <w:p>
      <w:pPr>
        <w:pStyle w:val="Normal"/>
        <w:rPr>
          <w:i/>
          <w:i/>
          <w:iCs/>
          <w:color w:val="FF0000"/>
          <w:w w:val="103"/>
          <w:lang w:val="ru-RU"/>
        </w:rPr>
      </w:pPr>
      <w:r>
        <w:rPr>
          <w:i/>
          <w:iCs/>
          <w:color w:val="FF0000"/>
          <w:w w:val="103"/>
          <w:lang w:val="ru-RU"/>
        </w:rPr>
        <w:t>Обелоданити остале опште информације о друштву као што су: да ли је зависно или придружено правно лице шире економске целине – групе за консолидацију или је матично правно лице, органи управљања и руковођења, организацоина структура и сл.</w:t>
      </w:r>
    </w:p>
    <w:p>
      <w:pPr>
        <w:pStyle w:val="Normal"/>
        <w:ind w:firstLine="720"/>
        <w:rPr>
          <w:i/>
          <w:i/>
          <w:iCs/>
          <w:color w:val="FF0000"/>
          <w:w w:val="103"/>
          <w:lang w:val="ru-RU"/>
        </w:rPr>
      </w:pPr>
      <w:r>
        <w:rPr>
          <w:i/>
          <w:iCs/>
          <w:color w:val="FF0000"/>
          <w:w w:val="103"/>
          <w:lang w:val="ru-RU"/>
        </w:rPr>
      </w:r>
    </w:p>
    <w:p>
      <w:pPr>
        <w:pStyle w:val="Tekst"/>
        <w:numPr>
          <w:ilvl w:val="0"/>
          <w:numId w:val="1"/>
        </w:numPr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А ЗА САСТАВЉАЊЕ ФИНАНСИЈСКИХ ИЗВЕШТАЈА</w:t>
      </w:r>
    </w:p>
    <w:p>
      <w:pPr>
        <w:pStyle w:val="Tekst"/>
        <w:spacing w:before="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/>
      </w:pPr>
      <w:r>
        <w:rPr>
          <w:lang w:val="ru-RU"/>
        </w:rPr>
        <w:t>Финансијски извештаји привредног друштва (назив, скраћеница за правну форму, седиште) за обрачунски период који се завршава 31.12.200</w:t>
      </w:r>
      <w:r>
        <w:rPr>
          <w:lang w:val="en-US"/>
        </w:rPr>
        <w:t>9</w:t>
      </w:r>
      <w:r>
        <w:rPr>
          <w:lang w:val="ru-RU"/>
        </w:rPr>
        <w:t>. године састављени су, по свим материјално значајним питањима, у складу са Међународним рачуноводственим стандардима/Међународним стандардима финансијског извештавања (МРС/МСФИ), Законом о рачуноводству и ревизији („Службени гласник РС“ бр. 46/2006),  другим подзаконским прописима донетим на основу тог Закона, као и у складу и изабраним и усвојеним рачуноводственим политикама друштва.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евевентуална одступања од појединих МРС/МСФИ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ви подаци исказани су у хиљадама динара (РСД), осим уколико није друкчије наведен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kst"/>
        <w:numPr>
          <w:ilvl w:val="0"/>
          <w:numId w:val="1"/>
        </w:numPr>
        <w:spacing w:before="0" w:after="0"/>
        <w:rPr/>
      </w:pPr>
      <w:r>
        <w:rPr>
          <w:b/>
          <w:bCs/>
          <w:lang w:val="ru-RU"/>
        </w:rPr>
        <w:t>УСВОЈЕНЕ И ПРИМЕЊЕНЕ РАЧУНОВОДСТВЕНЕ ПОЛИТИКЕ И ПРОЦЕНЕ</w:t>
      </w:r>
    </w:p>
    <w:p>
      <w:pPr>
        <w:pStyle w:val="Tekst"/>
        <w:spacing w:before="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Приказати најзначајније рачуноводствене политике и процене друштва. Није потребно обелодањивати целокупан Правилник о рачуноводству, већ најзначајније рачуноводствене политике и процене друштва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и одговарајуће информације о финансијским инструментима и управљању ризиком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numPr>
          <w:ilvl w:val="0"/>
          <w:numId w:val="1"/>
        </w:numPr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ПРИХОДИ ОД ПРОДАЈЕ</w:t>
      </w:r>
    </w:p>
    <w:p>
      <w:pPr>
        <w:pStyle w:val="Tekst"/>
        <w:spacing w:before="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24"/>
        <w:gridCol w:w="1352"/>
        <w:gridCol w:w="1352"/>
      </w:tblGrid>
      <w:tr>
        <w:trPr>
          <w:tblHeader w:val="true"/>
          <w:trHeight w:val="288" w:hRule="exac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иходи од продаје робе матичним и зависним правним лици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иходи од продаје робе осталим повезаним правним лици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робе на домаћем тржиш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робе на иностраном тржиш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 приходи од продаје роб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иходи од продаје производа и услуга матичним и зависним правним лици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иходи од продаје производа и услуга осталим повезаним правним лици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производа и услуга на домаћем тржиш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производа и услуга на иностраном тржиш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02" w:hRule="exac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 приходи од продаје производа и усл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ПРИХОДИ ОД ПРОДАЈ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numPr>
          <w:ilvl w:val="0"/>
          <w:numId w:val="1"/>
        </w:numPr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ПРИХОДИ ОД АКТИВИРАЊА УЧИНАКА И РОБЕ</w:t>
      </w:r>
    </w:p>
    <w:p>
      <w:pPr>
        <w:pStyle w:val="Tekst"/>
        <w:spacing w:before="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71"/>
        <w:gridCol w:w="1328"/>
        <w:gridCol w:w="1329"/>
      </w:tblGrid>
      <w:tr>
        <w:trPr>
          <w:tblHeader w:val="true"/>
          <w:trHeight w:val="288" w:hRule="exac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активирања или потрошње робе за сопствене потреб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активирања или потрошње производа и услуга за сопствене потреб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6. ПОВЕЋАЊЕ И СМАЊЕЊЕ ВРЕДНОСТИ ЗАЛИХА УЧИНАК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77"/>
        <w:gridCol w:w="1304"/>
        <w:gridCol w:w="1347"/>
      </w:tblGrid>
      <w:tr>
        <w:trPr>
          <w:tblHeader w:val="true"/>
          <w:trHeight w:val="274" w:hRule="exact"/>
        </w:trPr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четне залихе учинака (01.01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вршена производњ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вршене услуг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тови производ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јње залихе учинака (31.12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вршена производњ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вршене услуг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тови производ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ВЕЋАЊЕ ВРЕДНОСТИ ЗАЛИХА УЧИНА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МАЊЕЊЕ ВРЕДНОСТИ ЗАЛИХА УЧИНА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7. ОСТАЛИ ПОСЛОВНИ ПРИ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1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36"/>
        <w:gridCol w:w="1641"/>
        <w:gridCol w:w="1642"/>
      </w:tblGrid>
      <w:tr>
        <w:trPr>
          <w:tblHeader w:val="true"/>
          <w:trHeight w:val="288" w:hRule="exac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емија, субвенција, дотација, донација и с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иходи од закупн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чланар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тантијема и лиценцних накна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пословни прихо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8. НАБАВНА ВРЕДНОСТ ПРОДАТЕ РОБЕ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4"/>
        <w:gridCol w:w="1621"/>
        <w:gridCol w:w="1623"/>
      </w:tblGrid>
      <w:tr>
        <w:trPr>
          <w:tblHeader w:val="true"/>
          <w:trHeight w:val="31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абавна вредност продате робе на велик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Набавна вредност продате робе на мало </w:t>
            </w:r>
            <w:r>
              <w:rPr>
                <w:i/>
                <w:iCs/>
                <w:color w:val="FF0000"/>
                <w:lang w:val="ru-RU"/>
              </w:rPr>
              <w:t>или други начин класификације ових рас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9. ТРОШКОВИ МАТЕРИЈАЛА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4"/>
        <w:gridCol w:w="1621"/>
        <w:gridCol w:w="1623"/>
      </w:tblGrid>
      <w:tr>
        <w:trPr>
          <w:tblHeader w:val="true"/>
          <w:trHeight w:val="288" w:hRule="exac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материјала за израду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режијског материјал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горива и енергије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10. ТРОШКОВИ ЗАРАДА, НАКНАДА ЗАРАДА И ОСТАЛИ ЛИЧНИ РАСХОДИ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4"/>
        <w:gridCol w:w="1621"/>
        <w:gridCol w:w="1623"/>
      </w:tblGrid>
      <w:tr>
        <w:trPr>
          <w:tblHeader w:val="true"/>
          <w:trHeight w:val="288" w:hRule="exac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зарада и накнада зарада (бруто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пореза и доприноса на зараде и накнаде зарада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накнада по уговорима о дел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накнада по ауторским уговор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накнада по уговорима о привременим и повременим послов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накнада физичким лицима по основу осталих угов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накнада члановима управног и надзорног одбо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лични расходи и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/>
      </w:pPr>
      <w:r>
        <w:rPr/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1. ТРОШКОВИ АМОРТИЗАЦИЈЕ И РЕЗЕРВИСАЊА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8"/>
        <w:gridCol w:w="1623"/>
        <w:gridCol w:w="1623"/>
      </w:tblGrid>
      <w:tr>
        <w:trPr>
          <w:tblHeader w:val="true"/>
          <w:trHeight w:val="288" w:hRule="exac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амортизац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шкови резервисања за гарантни р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исања за трошкове обнављања природних богатста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исања за задржане кауције и депози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исања за трошкове ресктруктурир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исања за накнаде и друге бенефиције запослени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а дугорочна резервис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2. ОСТАЛИ ПОСЛОВНИ РАС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05"/>
        <w:gridCol w:w="1627"/>
        <w:gridCol w:w="1628"/>
      </w:tblGrid>
      <w:tr>
        <w:trPr>
          <w:tblHeader w:val="true"/>
          <w:trHeight w:val="288" w:hRule="exac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Трошкови услуга на изради учина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транспортних усл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услуга одржавањ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закупн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кови сајм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рекламе и пропаганд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истраживањ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трошкови производних усл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вега трошкови производних усл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непроизводних усл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кови репрезентациј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премија осигурањ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платног проме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чланар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поре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ошкови допринос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нематеријални трошк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вега нематеријални трошк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3. ФИНАНСИЈСКИ ПРИ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4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94"/>
        <w:gridCol w:w="1624"/>
        <w:gridCol w:w="1626"/>
      </w:tblGrid>
      <w:tr>
        <w:trPr>
          <w:tblHeader w:val="true"/>
          <w:trHeight w:val="288" w:hRule="exac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јски приходи од матичних и зависних правних лиц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јски приходи од осталих повезаних правних лиц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кама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тивне курсне разли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по основу ефеката валутне клаузул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чешћа у добити зависних правних лица и заједничких улагањ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ф</w:t>
            </w:r>
            <w:r>
              <w:rPr/>
              <w:t>инансијски прихо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4. ФИНАНСИЈСКИ РАС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3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91"/>
        <w:gridCol w:w="1623"/>
        <w:gridCol w:w="1624"/>
      </w:tblGrid>
      <w:tr>
        <w:trPr>
          <w:trHeight w:val="288" w:hRule="exac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јски расходи из односа са матичним и зависним правним лиц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јски приходи из односа са осталим повезаним правним лиц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кам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гативне курсне разли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по основу ефеката валутне клаузул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од учешћа у губитку зависних правних лица и заједничких улаг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ф</w:t>
            </w:r>
            <w:r>
              <w:rPr/>
              <w:t>инансијски расхо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5. ОСТАЛИ ПРИ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3"/>
        <w:gridCol w:w="1621"/>
        <w:gridCol w:w="1622"/>
      </w:tblGrid>
      <w:tr>
        <w:trPr>
          <w:tblHeader w:val="true"/>
          <w:trHeight w:val="288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ици од продаје нематеријалних улагања, некретнина, постројења и опр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ици од продаје биолошких средст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ици од продаје учешћа и дугорочних хартија од вред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обици од продаје материј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Ви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аплаћена отписана потра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по основу ефеката уговорене заштите од ризика осим валутне клаузул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иходи од смањења обавез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кидања дугорочних резервис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непоменути при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биолошких средст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нематеријалних улаг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некретнина, постројења и опр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дугорочних финансијских пласмана и хартија од вредности расположивих за продај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риходи од усклађивања вредности залих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потраживања и краткорочних финансијских пласм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усклађивања вредности остал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 xml:space="preserve">16. </w:t>
      </w:r>
      <w:r>
        <w:rPr>
          <w:rFonts w:eastAsia="Arial Unicode MS;Arial" w:cs="Arial Unicode MS;Arial" w:ascii="Arial Unicode MS;Arial" w:hAnsi="Arial Unicode MS;Arial"/>
          <w:b/>
          <w:bCs/>
        </w:rPr>
        <w:t> </w:t>
      </w:r>
      <w:r>
        <w:rPr>
          <w:b/>
          <w:bCs/>
        </w:rPr>
        <w:t>ОСТАЛИ РАСХОД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84"/>
        <w:gridCol w:w="1621"/>
        <w:gridCol w:w="1623"/>
      </w:tblGrid>
      <w:tr>
        <w:trPr>
          <w:tblHeader w:val="true"/>
          <w:trHeight w:val="288" w:hRule="exac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бици по основу расходовања и продаје нематеријалних улагања, некретнина, постројења и опр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бици по основу  расходовања и продаје биолошких средст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бици по основу продаје учешћа у капиталу и хартија од вред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Губици од продаје материј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ањ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по основу ефеката уговорене заштите од ризика, осим валутне клаузуле који не испуњавају услове да се искажу у оквиру ревалоризационих резер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по основу директних отписа потра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и по основу расходовања залиха материјала и роб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непоменут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езвређење биолошких средст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езвређење нематеријалних улаг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безвређење некретнина, постројења и опр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звређење дугорочних финансијских пласмана и других хартија од вредности расположивих за продај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звређење залиха материјала и роб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звређење потраживања и краткорочних финансијских пласм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езвређење остал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17. НЕТО ДОБИТАК/ГУБИТАК ПОСЛОВАЊА КОЈЕ СЕ ОБУСТАВЉ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8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20"/>
        <w:gridCol w:w="1330"/>
        <w:gridCol w:w="1330"/>
      </w:tblGrid>
      <w:tr>
        <w:trPr>
          <w:tblHeader w:val="true"/>
          <w:trHeight w:val="288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Добитак пословања које се обустављ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по основу ефеката промене рачуноводствених политика и исправке грешака из  ранијих година који нису материјално значај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ус: Губитак пословања које се обустављ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ус: Расходи по основу ефеката промене рачуноводствених политика и исправке грешака из  ранијих година који нису материјално значај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О ДОБИТАК/ГУБИТАК ПОСЛОВАЊА КОЈЕ СЕ ОБУСТАВЉ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Дати додатна објашњења о природи пословања за које је донета одлука о обустављању пословања, које је продато и тако су остварени добици или губици на продаји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18. НЕУПЛАЋЕНИ УПИСАНИ КАПИТАЛ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>
          <w:trHeight w:val="288" w:hRule="exac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еуплаћене уписане акциј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еуплаћени уписани уде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19. GOODWILL И НЕМАТЕРИЈАЛНА УЛАГАЊА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/>
      </w:pPr>
      <w:r>
        <w:rPr>
          <w:lang w:val="ru-RU"/>
        </w:rPr>
        <w:t xml:space="preserve">Стање и промене на </w:t>
      </w:r>
      <w:r>
        <w:rPr/>
        <w:t>goodwill</w:t>
      </w:r>
      <w:r>
        <w:rPr>
          <w:lang w:val="ru-RU"/>
        </w:rPr>
        <w:t>-</w:t>
      </w:r>
      <w:r>
        <w:rPr/>
        <w:t>u</w:t>
      </w:r>
      <w:r>
        <w:rPr>
          <w:lang w:val="ru-RU"/>
        </w:rPr>
        <w:t xml:space="preserve"> и нематеријалним улагањима друштва могу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4078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332"/>
        <w:gridCol w:w="1366"/>
        <w:gridCol w:w="1367"/>
        <w:gridCol w:w="1367"/>
        <w:gridCol w:w="1545"/>
        <w:gridCol w:w="1367"/>
        <w:gridCol w:w="1367"/>
        <w:gridCol w:w="1367"/>
      </w:tblGrid>
      <w:tr>
        <w:trPr>
          <w:trHeight w:val="807" w:hRule="exac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агања</w:t>
              <w:br/>
              <w:t>у разво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цесије, патенти, лиценце</w:t>
              <w:br/>
              <w:t>и слична пра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ала нематеријална</w:t>
              <w:br/>
              <w:t>улагањ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материјална</w:t>
              <w:br/>
              <w:t>улагања у</w:t>
              <w:br/>
              <w:t>припре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Ава</w:t>
            </w:r>
            <w:r>
              <w:rPr>
                <w:sz w:val="18"/>
                <w:szCs w:val="18"/>
              </w:rPr>
              <w:t>нси за</w:t>
              <w:br/>
              <w:t>нематеријална</w:t>
              <w:br/>
              <w:t>улаг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МАТЕРИ-ЈАЛНА УЛАГ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ODWI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БАВНА ВРЕДНО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четно стање - 1. јануар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  <w:r>
              <w:rPr/>
              <w:t xml:space="preserve">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већањ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туђења</w:t>
            </w:r>
            <w:r>
              <w:rPr/>
              <w:t xml:space="preserve"> и расходовањ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алоризација - процена по поштеној вред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- 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СПРАВКА ВРЕДН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о стање - 1.јануар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Амортизац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Губици због обезвређењ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туђења и расходовањ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алоризација – процена по поштеној вред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рајње стање - 31. децембар 2009.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ЕОТПИСАНА (САДАШЊА) ВРЕДНО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 г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20. НЕКРЕТНИНЕ, ПОСТРОЈЕЊА И ОПРЕМА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тање и промене на некретнинама, постројењима и опреми друштва  приказане су у табели у наставку.</w:t>
      </w:r>
    </w:p>
    <w:p>
      <w:pPr>
        <w:pStyle w:val="Tekst"/>
        <w:spacing w:before="0" w:after="0"/>
        <w:rPr/>
      </w:pPr>
      <w:r>
        <w:rPr>
          <w:lang w:val="ru-RU"/>
        </w:rPr>
        <w:t>Процену некретнина, постројења и опреме по поштеној вредности са стањем на дан 31.12.200</w:t>
      </w:r>
      <w:r>
        <w:rPr>
          <w:lang w:val="en-US"/>
        </w:rPr>
        <w:t>9</w:t>
      </w:r>
      <w:r>
        <w:rPr>
          <w:lang w:val="ru-RU"/>
        </w:rPr>
        <w:t xml:space="preserve">. године извршио је овлашћени процењивач по текућим тржишним ценама на тај дан </w:t>
      </w:r>
      <w:r>
        <w:rPr>
          <w:color w:val="FF0000"/>
          <w:lang w:val="ru-RU"/>
        </w:rPr>
        <w:t>(</w:t>
      </w:r>
      <w:r>
        <w:rPr>
          <w:i/>
          <w:iCs/>
          <w:color w:val="FF0000"/>
          <w:lang w:val="ru-RU"/>
        </w:rPr>
        <w:t>ако је за процењивање рачуноводственим политикама изабран модел ревалоризације</w:t>
      </w:r>
      <w:r>
        <w:rPr>
          <w:color w:val="FF0000"/>
          <w:lang w:val="ru-RU"/>
        </w:rPr>
        <w:t>)</w:t>
      </w:r>
      <w:r>
        <w:rPr>
          <w:lang w:val="ru-RU"/>
        </w:rPr>
        <w:t>.</w:t>
      </w:r>
    </w:p>
    <w:p>
      <w:pPr>
        <w:pStyle w:val="Tekst"/>
        <w:spacing w:before="0" w:after="0"/>
        <w:rPr/>
      </w:pPr>
      <w:r>
        <w:rPr>
          <w:lang w:val="ru-RU"/>
        </w:rPr>
        <w:t>Укупна неотписана вредност некретнина, постројења и опреме који су дати у јамство за обезбеђење обавеза према банци за обезбеђење одобреног кредита износи на дан 31.12.200</w:t>
      </w:r>
      <w:r>
        <w:rPr>
          <w:lang w:val="en-US"/>
        </w:rPr>
        <w:t>9</w:t>
      </w:r>
      <w:r>
        <w:rPr>
          <w:lang w:val="ru-RU"/>
        </w:rPr>
        <w:t>. године ______ хиљада дин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Обелоданити уколико неке некретнине нису уписане у земљиште књиге, односно катастар непокретности.</w:t>
      </w:r>
    </w:p>
    <w:p>
      <w:pPr>
        <w:pStyle w:val="Tekst"/>
        <w:spacing w:before="0" w:after="0"/>
        <w:jc w:val="left"/>
        <w:rPr>
          <w:lang w:val="ru-RU"/>
        </w:rPr>
      </w:pPr>
      <w:r>
        <w:rPr>
          <w:lang w:val="ru-RU"/>
        </w:rPr>
      </w:r>
    </w:p>
    <w:tbl>
      <w:tblPr>
        <w:tblW w:w="1370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86"/>
        <w:gridCol w:w="1157"/>
        <w:gridCol w:w="1352"/>
        <w:gridCol w:w="1200"/>
        <w:gridCol w:w="1322"/>
        <w:gridCol w:w="1321"/>
        <w:gridCol w:w="1321"/>
        <w:gridCol w:w="1322"/>
        <w:gridCol w:w="1322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љиш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ђевински објек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јења и опр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ле некретнине, постројења</w:t>
              <w:br/>
              <w:t>и опре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кретнине, постројења и опрема</w:t>
              <w:br/>
              <w:t>у припрем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анси за некретнине, постројења и опрем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агања на туђим Н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БАВНА ВРЕДНО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четно стање - 1. јануар.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  <w:r>
              <w:rPr/>
              <w:t xml:space="preserve">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а улагањ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туђења</w:t>
            </w:r>
            <w:r>
              <w:rPr/>
              <w:t xml:space="preserve"> и расходо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валоризација  - процена по поштеној вредност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- 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СПРАВКА ВРЕДНОСТ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о стање - 1.јануар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Аморт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Губици због обезвређењ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туђења и расходо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валоризација -  процена по поштеној вред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рајње стање - 31. децембар 2009.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ЕОТПИСАНА (САДАШЊА) ВРЕДНО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 год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077" w:gutter="0" w:header="0" w:top="1140" w:footer="0" w:bottom="11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kst"/>
        <w:spacing w:before="0" w:after="0"/>
        <w:rPr>
          <w:b/>
          <w:b/>
          <w:bCs/>
        </w:rPr>
      </w:pPr>
      <w:r>
        <w:rPr>
          <w:b/>
          <w:bCs/>
        </w:rPr>
        <w:t>21. ИНВЕСТИЦИОНЕ НЕКРЕТНИНЕ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тање и промене на инвестиционим некретнинама друштва могу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ru-RU"/>
        </w:rPr>
      </w:pPr>
      <w:r>
        <w:rPr>
          <w:i/>
          <w:iCs/>
          <w:color w:val="FF0000"/>
          <w:u w:val="thick" w:color="000000"/>
          <w:lang w:val="ru-RU"/>
        </w:rPr>
        <w:t>Ако се за процењивање користи трошковни модел</w:t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ru-RU"/>
        </w:rPr>
      </w:pPr>
      <w:r>
        <w:rPr>
          <w:i/>
          <w:iCs/>
          <w:color w:val="FF0000"/>
          <w:u w:val="thick" w:color="000000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6"/>
        <w:gridCol w:w="1297"/>
        <w:gridCol w:w="1297"/>
      </w:tblGrid>
      <w:tr>
        <w:trPr>
          <w:trHeight w:val="288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НАБАВНА ВРЕДН</w:t>
            </w:r>
            <w:r>
              <w:rPr>
                <w:b/>
                <w:bCs/>
              </w:rPr>
              <w:t>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четно стање - 1. јануар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  <w:r>
              <w:rPr/>
              <w:t xml:space="preserve">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а која су резултат стицањ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а која су резултат приписаних накнадних издата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туђењ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нос са или на залихе и некретнине коју користи влас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- 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РАВКА ВРЕД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о стање - 1. јануар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 xml:space="preserve">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ортизациј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Г</w:t>
            </w:r>
            <w:r>
              <w:rPr/>
              <w:t>убици због обезвређењ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туђењ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нос са или на залихе и некретнине коју користи влас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Оста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рајње стање - 31. децембар 2009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ЕОТПИСАНА ВРЕДН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. децембар 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 го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intenda"/>
        <w:spacing w:before="0" w:after="0"/>
        <w:ind w:left="0" w:hanging="0"/>
        <w:rPr>
          <w:i/>
          <w:i/>
          <w:iCs/>
          <w:u w:val="thick" w:color="000000"/>
          <w:lang w:val="sr-CS"/>
        </w:rPr>
      </w:pPr>
      <w:r>
        <w:rPr>
          <w:i/>
          <w:iCs/>
          <w:u w:val="thick" w:color="000000"/>
          <w:lang w:val="sr-CS"/>
        </w:rPr>
      </w:r>
    </w:p>
    <w:p>
      <w:pPr>
        <w:pStyle w:val="Normalintenda"/>
        <w:spacing w:before="0" w:after="0"/>
        <w:ind w:left="0" w:hanging="0"/>
        <w:jc w:val="center"/>
        <w:rPr>
          <w:i/>
          <w:i/>
          <w:iCs/>
          <w:color w:val="FF0000"/>
          <w:sz w:val="22"/>
          <w:szCs w:val="22"/>
          <w:u w:val="thick" w:color="000000"/>
          <w:lang w:val="sr-CS"/>
        </w:rPr>
      </w:pPr>
      <w:r>
        <w:rPr>
          <w:i/>
          <w:iCs/>
          <w:color w:val="FF0000"/>
          <w:sz w:val="22"/>
          <w:szCs w:val="22"/>
          <w:u w:val="thick" w:color="000000"/>
        </w:rPr>
        <w:t>Ако се за процењивање користи модел поштене вредности</w:t>
      </w:r>
    </w:p>
    <w:p>
      <w:pPr>
        <w:pStyle w:val="Normalintenda"/>
        <w:spacing w:before="0" w:after="0"/>
        <w:ind w:left="0" w:hanging="0"/>
        <w:jc w:val="center"/>
        <w:rPr>
          <w:i/>
          <w:i/>
          <w:iCs/>
          <w:color w:val="FF0000"/>
          <w:sz w:val="22"/>
          <w:szCs w:val="22"/>
          <w:u w:val="thick" w:color="000000"/>
          <w:lang w:val="sr-CS"/>
        </w:rPr>
      </w:pPr>
      <w:r>
        <w:rPr>
          <w:i/>
          <w:iCs/>
          <w:color w:val="FF0000"/>
          <w:sz w:val="22"/>
          <w:szCs w:val="22"/>
          <w:u w:val="thick" w:color="000000"/>
          <w:lang w:val="sr-CS"/>
        </w:rPr>
      </w:r>
    </w:p>
    <w:tbl>
      <w:tblPr>
        <w:tblW w:w="104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0"/>
        <w:gridCol w:w="1395"/>
        <w:gridCol w:w="1395"/>
      </w:tblGrid>
      <w:tr>
        <w:trPr>
          <w:trHeight w:val="288" w:hRule="exac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тно стање - 1. јануар.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а која су резултат стицањ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а која су резултат приписаних накнадних издата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омена поштене вредности - ревалоризациј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туђења и расходова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нос са или на залихе и некретнине коју користи влас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- 31. децемб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рајње стање – 31. децембар 2008. го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intenda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/>
      </w:pPr>
      <w:r>
        <w:rPr>
          <w:lang w:val="ru-RU"/>
        </w:rPr>
        <w:t>Поштена вредност инвестиционих некретнина на дан 31.12.200</w:t>
      </w:r>
      <w:r>
        <w:rPr>
          <w:lang w:val="en-US"/>
        </w:rPr>
        <w:t>9</w:t>
      </w:r>
      <w:r>
        <w:rPr>
          <w:lang w:val="ru-RU"/>
        </w:rPr>
        <w:t>. године представља процењену тржишну вредност истих или сличних некретнина на исти дан утврђену од стране независног, квалификованог, професионалног процењивача.</w:t>
      </w:r>
    </w:p>
    <w:p>
      <w:pPr>
        <w:pStyle w:val="Tekst"/>
        <w:spacing w:before="0" w:after="0"/>
        <w:rPr/>
      </w:pPr>
      <w:r>
        <w:rPr>
          <w:lang w:val="ru-RU"/>
        </w:rPr>
        <w:t>Приходи које је друштво остварило издавањем инвестиционих некретнина у закуп у 200</w:t>
      </w:r>
      <w:r>
        <w:rPr>
          <w:lang w:val="en-US"/>
        </w:rPr>
        <w:t>9</w:t>
      </w:r>
      <w:r>
        <w:rPr>
          <w:lang w:val="ru-RU"/>
        </w:rPr>
        <w:t>. години износе укупно _____ хиљада дин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Као средство обезбеђења обавеза по основу одобрених кредита од банке друштво је заложило инвестиционе некренине у укупној вредности од _______ хиљаде динара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2. БИОЛОШКА СРЕДСТВ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тање и промене на биолошким средствима друштва могу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0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69"/>
        <w:gridCol w:w="949"/>
        <w:gridCol w:w="1205"/>
        <w:gridCol w:w="1164"/>
        <w:gridCol w:w="1105"/>
        <w:gridCol w:w="1106"/>
        <w:gridCol w:w="1106"/>
      </w:tblGrid>
      <w:tr>
        <w:trPr>
          <w:trHeight w:val="850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Шу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ше</w:t>
              <w:softHyphen/>
              <w:t>годишњи засад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Основно ста</w:t>
            </w:r>
            <w:r>
              <w:rPr/>
              <w:t>д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Биолошка средства у припре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Аванси за биолошка сред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Почетно стање - 1. јануар 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а по основу набав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мањења по основу п</w:t>
            </w:r>
            <w:r>
              <w:rPr/>
              <w:t>родај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мањења по основу жетв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на (повећање или смањење) поштене вред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-  31.12.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год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</w:tbl>
    <w:p>
      <w:pPr>
        <w:pStyle w:val="Normalintenda"/>
        <w:spacing w:before="0" w:after="0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23. УЧЕШЋА У КАПИТАЛУ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94"/>
        <w:gridCol w:w="1404"/>
        <w:gridCol w:w="1515"/>
        <w:gridCol w:w="1515"/>
      </w:tblGrid>
      <w:tr>
        <w:trPr>
          <w:tblHeader w:val="true"/>
          <w:trHeight w:val="288" w:hRule="exac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</w:rPr>
              <w:t>% Учешћ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ru-RU"/>
              </w:rPr>
            </w:pPr>
            <w:r>
              <w:rPr>
                <w:b/>
                <w:bCs/>
                <w:u w:val="single" w:color="000000"/>
                <w:lang w:val="ru-RU"/>
              </w:rPr>
              <w:t>Учешћа у капиталу зависних правних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шћа у капиталу осталих повезаних правних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шћа у капиталу осталих правних лица и друге хартије од вредности расположиве за продај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 ............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ус: Обезвређење учешћа у капитал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УЧЕШЋА У КАПИТАЛ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intenda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24. ОСТАЛИ ДУГОРОЧНИ ФИНАНСИЈСКИ ПЛАСМАНИ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3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1"/>
        <w:gridCol w:w="1958"/>
        <w:gridCol w:w="1959"/>
      </w:tblGrid>
      <w:tr>
        <w:trPr>
          <w:tblHeader w:val="true"/>
          <w:trHeight w:val="288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горочни кредити матичним, зависним и осталим повезаним правним лици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угорочни кредити у земљ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угорочни кредити у иностранст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је од вредности које се држе до доспећ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дугорочни финансијски пласма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инус: Обезвређење осталих дугорочних финансијских пласма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ЗАЛИХЕ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6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39"/>
        <w:gridCol w:w="1965"/>
        <w:gridCol w:w="1965"/>
      </w:tblGrid>
      <w:tr>
        <w:trPr>
          <w:trHeight w:val="288" w:hRule="exac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ја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Н</w:t>
            </w:r>
            <w:r>
              <w:rPr/>
              <w:t>едовршена производњ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Готови производ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рговачка роб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инус: Обезвређење залих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kst"/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Вредност залиха које је друштво заложило као средство за обезбеђење обавеза према банци на име одобреног кредита износи ________ хиљада дин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6. СТАЛНА СРЕДСТВА НАМЕЊЕНА ПРОДАЈИ И СРЕДСТВА ПОСЛОВАЊА КОЈЕ СЕ ОБУСТАВЉ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тање сталних средстава намењених продаји и средства пословања које се обуставља може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>
          <w:trHeight w:val="288" w:hRule="exac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јална улагања намењена продаји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Земљиште намењено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Грађевински објекти намењени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Инвестиционе некретнине намењене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е некретнине намењене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ојења и опрема намењена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олошка средства намењена продаји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пословања које се обуставља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инус: Обезвређење сталних средстава и средстава пословања које се обуставља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ab/>
        <w:t>Обавезе по основу сталних средстава намењених продаји и пословања које се обуставља обелодањене су у оквиру напомене _________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7. ПОТРАЖИВАЊ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32"/>
        <w:gridCol w:w="1962"/>
        <w:gridCol w:w="1962"/>
      </w:tblGrid>
      <w:tr>
        <w:trPr>
          <w:tblHeader w:val="true"/>
          <w:trHeight w:val="288" w:hRule="exac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пци – матична и зависна правна л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пци – остала повезана правна л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пци у земљ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пци у иностран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ус: Исправка вредности потраживања од купа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 xml:space="preserve">Свега </w:t>
            </w:r>
            <w:r>
              <w:rPr>
                <w:b/>
                <w:bCs/>
                <w:lang w:val="sr-CS"/>
              </w:rPr>
              <w:t xml:space="preserve"> потраживања по основу продај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отраживања од извоз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аживања по основу увоза за туђи рачу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аживања из комисионе и консигнационе продај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а потраживања из специфичних пос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ус: Исправка вредности потраживања из специфичних пос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вега потраживања из специфичних пос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Потраживања за камату и дивиденд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отраживања од запослени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аживања од државних органа и организациј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аживања по основу преплаћених осталих пореза и доприно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а потраживањ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ус: Исправка вредности других потраживањ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  <w:r>
              <w:rPr>
                <w:b/>
                <w:bCs/>
                <w:lang w:val="sr-CS"/>
              </w:rPr>
              <w:t>друга потраживањ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ПОТРАЖИВАЊ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ab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Ако су потраживања од одређених купаца  материјално значајна у односу на укупна потраживања од купаца треба обелоданити њихов износ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материјално значајна потраживања од купаца која нису усаглашена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8. ПОТРАЖИВАЊА ЗА ВИШЕ ПЛАЋЕН ПОРЕЗ НА ДОБИТАК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color w:val="FF0000"/>
          <w:lang w:val="ru-RU"/>
        </w:rPr>
      </w:pPr>
      <w:r>
        <w:rPr>
          <w:color w:val="FF0000"/>
          <w:lang w:val="ru-RU"/>
        </w:rPr>
        <w:t>Обелоданити износ и чињенице о потраживањима за више плаћен порез на добит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9. КРАТКОРОЧНИ ФИНАНСИЈСКИ ПЛАСМАНИ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8"/>
        <w:gridCol w:w="1958"/>
        <w:gridCol w:w="1958"/>
      </w:tblGrid>
      <w:tr>
        <w:trPr>
          <w:trHeight w:val="288" w:hRule="exac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рочни кредити и пласмани - матична и зависна правна лиц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рочни кредити и пласмани - остала повезана правна лиц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Краткорочни кредити у земљ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Краткорочни кредити у иностранст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о дугорочних финансијских пласмана који доспева до једне годи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Хартије од вредности које се држе до доспећа - део који доспева до једне годи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је од вредности којима се тргуј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краткорочни финансијски пласма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инус: Обезвређење краткорочних финансијских пласма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kst"/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30. ГОТОВИНСКИ ЕКВИВАЛЕНТИ И ГОТОВИНА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>
          <w:trHeight w:val="288" w:hRule="exac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Хартије од вредности – готовински еквивален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Текући (пословни) рачун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Издвојена новчана средства и акредитив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Благај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евизни рачу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евизни акредитив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евизна благај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а новчана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чана средства чије је коришћење ограничено или вредност умање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/>
      </w:pPr>
      <w:r>
        <w:rPr/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1. ПОРЕЗ НА ДОДАТУ ВРЕДНОСТ И АКТИВНА ВРЕМЕНСКА РАЗГРАНИЧЕЊ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0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03"/>
        <w:gridCol w:w="1953"/>
        <w:gridCol w:w="1953"/>
      </w:tblGrid>
      <w:tr>
        <w:trPr>
          <w:trHeight w:val="288" w:hRule="exac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одату вредност – претходни поре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а временска разграниче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</w:t>
            </w:r>
            <w:r>
              <w:rPr>
                <w:b/>
                <w:bCs/>
                <w:lang w:val="sr-CS"/>
              </w:rPr>
              <w:t>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/>
      </w:pPr>
      <w:r>
        <w:rPr>
          <w:b/>
          <w:bCs/>
          <w:lang w:val="ru-RU"/>
        </w:rPr>
        <w:t>32. ОДЛОЖЕНА ПОРЕСКА СРЕДСТВА</w:t>
      </w:r>
      <w:r>
        <w:rPr>
          <w:b/>
          <w:bCs/>
          <w:lang w:val="sr-CS"/>
        </w:rPr>
        <w:t xml:space="preserve"> И ОБАВЕЗЕ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0"/>
        <w:gridCol w:w="1958"/>
        <w:gridCol w:w="1958"/>
      </w:tblGrid>
      <w:tr>
        <w:trPr>
          <w:trHeight w:val="288" w:hRule="exac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итак пре опорезивањ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жећа пореска стоп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из добитка (добитак пре опорезивања * пореска стоп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екти по основу разлике за признату амортизациј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екти сталних разлика – непризнати трошков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lang w:val="ru-RU"/>
              </w:rPr>
              <w:t>искоришћен порески кредит по основу губитака ранијих годи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искоришћен порески кредит по основу улагања у основна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искоришћени остали порески креди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не одложених пореских средстава / обавез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екти промене пореске стоп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и порески трошак / (кредит) – нет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ективна пореска стопа (% у односу на добит пре опорезивањ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36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0"/>
        <w:gridCol w:w="1958"/>
        <w:gridCol w:w="1958"/>
      </w:tblGrid>
      <w:tr>
        <w:trPr/>
        <w:tc>
          <w:tcPr>
            <w:tcW w:w="5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ложе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с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ства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ложен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ск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авезе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ње на почетку године</w:t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е / (смањење) у току године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фекти промене пореске стопе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ње на крају године</w:t>
            </w:r>
          </w:p>
        </w:tc>
        <w:tc>
          <w:tcPr>
            <w:tcW w:w="19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3. ВАНБИЛАНСНА АКТИВА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материјално значајне износе ставки ванбилансне активе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4. ОСНОВНИ И ОСТАЛИ КАПИТАЛ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961"/>
        <w:gridCol w:w="1961"/>
      </w:tblGrid>
      <w:tr>
        <w:trPr/>
        <w:tc>
          <w:tcPr>
            <w:tcW w:w="5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Акцијски капитал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Удели ДОО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Улози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ржавни капитал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Друштвени капитал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Задружни удели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и основни капитал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sr-CS"/>
        </w:rPr>
      </w:pPr>
      <w:r>
        <w:rPr>
          <w:i/>
          <w:iCs/>
          <w:color w:val="FF0000"/>
          <w:u w:val="thick" w:color="000000"/>
          <w:lang w:val="sr-CS"/>
        </w:rPr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sr-CS"/>
        </w:rPr>
      </w:pPr>
      <w:r>
        <w:rPr>
          <w:i/>
          <w:iCs/>
          <w:color w:val="FF0000"/>
          <w:u w:val="thick" w:color="000000"/>
        </w:rPr>
        <w:t>За акционарска друштва</w:t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sr-CS"/>
        </w:rPr>
      </w:pPr>
      <w:r>
        <w:rPr>
          <w:i/>
          <w:iCs/>
          <w:color w:val="FF0000"/>
          <w:u w:val="thick" w:color="000000"/>
          <w:lang w:val="sr-CS"/>
        </w:rPr>
      </w:r>
    </w:p>
    <w:p>
      <w:pPr>
        <w:pStyle w:val="Tekst"/>
        <w:spacing w:before="0" w:after="0"/>
        <w:rPr>
          <w:lang w:val="sr-CS"/>
        </w:rPr>
      </w:pPr>
      <w:r>
        <w:rPr/>
        <w:t>Акционари друштва су</w:t>
      </w:r>
    </w:p>
    <w:p>
      <w:pPr>
        <w:pStyle w:val="Tekst"/>
        <w:spacing w:before="0" w:after="0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24"/>
        <w:gridCol w:w="1631"/>
        <w:gridCol w:w="1631"/>
        <w:gridCol w:w="1631"/>
        <w:gridCol w:w="1631"/>
      </w:tblGrid>
      <w:tr>
        <w:trPr/>
        <w:tc>
          <w:tcPr>
            <w:tcW w:w="3124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Врста акција</w:t>
            </w:r>
            <w:r>
              <w:rPr>
                <w:rStyle w:val="FootnoteCharacters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% Учешћа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Акционар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онар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онар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њински интерес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/>
      </w:pPr>
      <w:r>
        <w:rPr/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sr-CS"/>
        </w:rPr>
      </w:pPr>
      <w:r>
        <w:rPr>
          <w:i/>
          <w:iCs/>
          <w:color w:val="FF0000"/>
          <w:u w:val="thick" w:color="000000"/>
        </w:rPr>
        <w:t>За друштва са ограниченом одговорношћу</w:t>
      </w:r>
    </w:p>
    <w:p>
      <w:pPr>
        <w:pStyle w:val="Normal"/>
        <w:jc w:val="center"/>
        <w:rPr>
          <w:i/>
          <w:i/>
          <w:iCs/>
          <w:color w:val="FF0000"/>
          <w:u w:val="thick" w:color="000000"/>
          <w:lang w:val="sr-CS"/>
        </w:rPr>
      </w:pPr>
      <w:r>
        <w:rPr>
          <w:i/>
          <w:iCs/>
          <w:color w:val="FF0000"/>
          <w:u w:val="thick" w:color="000000"/>
          <w:lang w:val="sr-CS"/>
        </w:rPr>
      </w:r>
    </w:p>
    <w:p>
      <w:pPr>
        <w:pStyle w:val="Tekst"/>
        <w:spacing w:before="0" w:after="0"/>
        <w:rPr>
          <w:lang w:val="sr-CS"/>
        </w:rPr>
      </w:pPr>
      <w:r>
        <w:rPr/>
        <w:t>Чланови друштва су:</w:t>
      </w:r>
    </w:p>
    <w:p>
      <w:pPr>
        <w:pStyle w:val="Tekst"/>
        <w:spacing w:before="0" w:after="0"/>
        <w:rPr>
          <w:lang w:val="sr-CS"/>
        </w:rPr>
      </w:pPr>
      <w:r>
        <w:rPr>
          <w:lang w:val="sr-CS"/>
        </w:rPr>
      </w:r>
    </w:p>
    <w:tbl>
      <w:tblPr>
        <w:tblW w:w="965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64"/>
        <w:gridCol w:w="1965"/>
        <w:gridCol w:w="1965"/>
        <w:gridCol w:w="1965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% Удел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Чла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Дати остала, конкретним околностима примерена, објашњења за основни капитал друштва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5. НЕУПЛАЋЕНИ УПИСАНИ КАПИТА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1"/>
        <w:gridCol w:w="1958"/>
        <w:gridCol w:w="1959"/>
      </w:tblGrid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еуплаћене уписане акциј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Неуплаћени уписани уде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36. РЕЗЕРВЕ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Емисиона премиј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Законске резерв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Статутарне и друге резерв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Дати остала обелодањивања о основу формирања појединих облика резерви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7. РЕВАЛОРИЗАЦИОНЕ РЕЗЕРВЕ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/>
      </w:pPr>
      <w:r>
        <w:rPr>
          <w:lang w:val="ru-RU"/>
        </w:rPr>
        <w:t>На ревалоризационим резервама исказују се ефекти процене по поштеној (фер) вредности нематеријалних улагања, некретнина, постројења и опреме, хартија од вредности расположивих за продају, као и курсне разлике по основу учешћа у капиталу иностраних привредна друштва (улагања у страни ентитет) у складу са рачуноводственим политикама описаним у напоменама ____________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Стање и промене на ревалоризационим резервама друштва могу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6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20"/>
        <w:gridCol w:w="1391"/>
        <w:gridCol w:w="1284"/>
        <w:gridCol w:w="1285"/>
        <w:gridCol w:w="1130"/>
        <w:gridCol w:w="772"/>
        <w:gridCol w:w="1082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јална улагањ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етнине, постројења и опр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тије од вредности расположиве за продај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шћа у капиталу иностраних привредних друш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очетно стање – 1.1.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 по поштеној вредности – повећ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а по поштеној вредности – смање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Укид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а повећањ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а смањењ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рајње стање – 31.12.2009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8. НЕРАСПОРЕЂЕНА ДОБИТ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Нераспоређена добит друштва може се приказати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89"/>
        <w:gridCol w:w="1950"/>
      </w:tblGrid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очетно стање – 1.1.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говано стање нераспоређене добити ранијих година – 1.1.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лата дивиденд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а повећањ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а смањењ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распоређена добит текуће год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тање на дан 31.12.200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Уколико су одређена повећања и смањења нераспоређеног добитка по основу коришћења и расподеле ревалоризационих резерви, расподеле добити за део који није исплаћен на име дивиденде, стицања и отуђења сопствених акција материјално значајна треба их посебно (као посебан ред са одговарајућим називом) приказати у горенаведеној табели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Уколико је било корекције нераспоређене добити по основу исправке материјално значајних грешака или промене рачуноводствених политика дати одговарајућа објашења о томе. Обелоднити природу извршеник коренција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Расподела нерасподеђеног добитка извршена на основу Скупштине/Управног одбора (навести број и датум одлуке) на следећи начин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80"/>
        <w:gridCol w:w="1948"/>
      </w:tblGrid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риће губи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лата дивиденд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шће запослених у доби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и капита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чунати поре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Износ ислаћене дивиденде по акцији износио је _________ дин.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39. ГУБИТА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убитак представља исправку вредности капитала и може се приказати на следећи начин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Губитак ранијих год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битак текуће годин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Уколико је због исправке материјално значајних грешака и/или промене рачуноводствених политика дошло до корекција почетног стања губитка ранијих година дати одговарајућа објашњења о томе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Дати одговарајућа објашњења о покрићу губитка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0. ОТКУПЉЕНЕ СОПСТВЕНЕ АКЦИЈЕ (ИЛИ УДЕЛИ)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30"/>
        <w:gridCol w:w="1641"/>
        <w:gridCol w:w="1957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упљене сопствене акције (или удели) које је које је друштво дужно да отуђи у периоду дужем од годину дана од дана стицањ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упљене сопствене акције (или удели) ради продаје или поништавања у року од годину дана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ParagraphStyl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остале информације о откупу сопствених акција или удела у зависности од правне форме друштва (ДОО или АД), а имајући у виду рестрикције прописане Законом о привредним друштвима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1. ДУГОРОЧНА РЕЗЕРВИСАЊ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0"/>
        <w:gridCol w:w="990"/>
        <w:gridCol w:w="1135"/>
        <w:gridCol w:w="935"/>
        <w:gridCol w:w="936"/>
        <w:gridCol w:w="1134"/>
        <w:gridCol w:w="936"/>
        <w:gridCol w:w="104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исања за</w:t>
              <w:br/>
              <w:t>трошкове у гарантном 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исања за трошкове</w:t>
              <w:br/>
              <w:t>обнављања природних богатста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исања за задржане</w:t>
              <w:br/>
              <w:t>кауције и депози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езервисања за</w:t>
              <w:br/>
              <w:t>трошкове ре</w:t>
              <w:softHyphen/>
              <w:t>струк</w:t>
              <w:softHyphen/>
              <w:t>ту</w:t>
              <w:softHyphen/>
              <w:t>ри</w:t>
              <w:softHyphen/>
              <w:t>р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исања за накнаде и друге бенефиције запослен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дугорочна</w:t>
              <w:br/>
              <w:t>резервисањ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очетно стање – 1.1.200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ка грешке и промена рачуноводствене полит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датна резервисања извршена </w:t>
              <w:br/>
              <w:t>у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коришћена резервисања </w:t>
              <w:br/>
              <w:t>у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кинута резервисања у 2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 го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ћање проистекло из дисконтова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Крајње стање – 31.</w:t>
            </w:r>
            <w:r>
              <w:rPr>
                <w:b/>
                <w:bCs/>
              </w:rPr>
              <w:t>12.200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kst"/>
        <w:spacing w:before="0" w:after="0"/>
        <w:rPr>
          <w:b/>
          <w:b/>
          <w:bCs/>
        </w:rPr>
      </w:pPr>
      <w:r>
        <w:rPr>
          <w:b/>
          <w:bCs/>
        </w:rPr>
        <w:t>42. ДУГОРОЧНИ КРЕДИТ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7"/>
        <w:gridCol w:w="1357"/>
        <w:gridCol w:w="1358"/>
        <w:gridCol w:w="1358"/>
        <w:gridCol w:w="1358"/>
      </w:tblGrid>
      <w:tr>
        <w:trPr>
          <w:tblHeader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а валут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атна стоп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sr-CS"/>
              </w:rPr>
            </w:pPr>
            <w:r>
              <w:rPr>
                <w:b/>
                <w:bCs/>
                <w:u w:val="single" w:color="000000"/>
              </w:rPr>
              <w:t>Дугорочни кредити у земљ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sr-CS"/>
              </w:rPr>
            </w:pPr>
            <w:r>
              <w:rPr>
                <w:b/>
                <w:bCs/>
                <w:u w:val="single" w:color="000000"/>
              </w:rPr>
              <w:t>Дугорочни кредити у иностранств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ab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о дугорочних кредита који доспева до једне године од дана биланса исказује се у оквиру краткорочних финансијских обавеза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 xml:space="preserve">Дати одговарајућа објашења о најзначајнијим дугорочним кредитима – за које намене се односе и сл. 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3. ОСТАЛЕ ДУГОРОЧНЕ ОБАВЕЗЕ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80"/>
        <w:gridCol w:w="1198"/>
        <w:gridCol w:w="1958"/>
      </w:tblGrid>
      <w:tr>
        <w:trPr>
          <w:tblHeader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које се могу конвертовати у капит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рема матичним и зависним правним лици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рема осталим повезаним правним лици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о емитованим ХОВ у периоду дужем од годину да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е дугорочне обавез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</w:rPr>
        <w:t>44. КРАТКОРОЧНЕ ФИНАНСИЈСКЕ ОБАВЕЗЕ</w:t>
      </w:r>
    </w:p>
    <w:p>
      <w:pPr>
        <w:pStyle w:val="Tekst"/>
        <w:spacing w:before="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35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50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Ознака валу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Каматна стоп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ткорочни кредити од матичних и зависних правних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ткорочни кредити од осталих повезаних правних 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sr-CS"/>
              </w:rPr>
            </w:pPr>
            <w:r>
              <w:rPr>
                <w:b/>
                <w:bCs/>
                <w:u w:val="single" w:color="000000"/>
              </w:rPr>
              <w:t>Краткорочни кредити у земљ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sr-CS"/>
              </w:rPr>
            </w:pPr>
            <w:r>
              <w:rPr>
                <w:b/>
                <w:bCs/>
                <w:u w:val="single" w:color="000000"/>
              </w:rPr>
              <w:t>Краткорочни кредити у иностран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ru-RU"/>
              </w:rPr>
            </w:pPr>
            <w:r>
              <w:rPr>
                <w:b/>
                <w:bCs/>
                <w:u w:val="single" w:color="000000"/>
                <w:lang w:val="ru-RU"/>
              </w:rPr>
              <w:t>Део дугорочних кредита који доспева до једне годин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ru-RU"/>
              </w:rPr>
            </w:pPr>
            <w:r>
              <w:rPr>
                <w:b/>
                <w:bCs/>
                <w:u w:val="single" w:color="000000"/>
                <w:lang w:val="ru-RU"/>
              </w:rPr>
              <w:t>Део осталих дугорочних обавеза које доспевају до једне годин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ru-RU"/>
              </w:rPr>
            </w:pPr>
            <w:r>
              <w:rPr>
                <w:b/>
                <w:bCs/>
                <w:u w:val="single" w:color="000000"/>
                <w:lang w:val="ru-RU"/>
              </w:rPr>
              <w:t>Обавезе по краткорочним хартијама од вред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 w:color="000000"/>
                <w:lang w:val="sr-CS"/>
              </w:rPr>
            </w:pPr>
            <w:r>
              <w:rPr>
                <w:b/>
                <w:bCs/>
                <w:u w:val="single" w:color="000000"/>
              </w:rPr>
              <w:t>Остале краткорочне финансијске обавез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но лице ...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.....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Дати обелодањивања у краткорочним финансијским обавезама које нису усаглашене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5.  ОБАВЕЗЕ ПО ОСНОВУ СТАЛНИХ СРЕДСТАВА НАМЕЊЕНИХ ПРОДАЈИ И ПОСЛОВАЊА КОЈЕ СЕ ОБУСТАВЉА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и објаснити материјално значајне обавезе по основу сталних средстава намењених продаји и пословања које се обуставља</w:t>
      </w:r>
      <w:r>
        <w:rPr>
          <w:color w:val="FF0000"/>
          <w:lang w:val="ru-RU"/>
        </w:rPr>
        <w:t>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Стална средства намењена продаји и пословања које се обустављају обелодањени су у оквиру напомене __________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6. ОБАВЕЗЕ ИЗ ПОСЛОВАЊ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15"/>
        <w:gridCol w:w="1956"/>
        <w:gridCol w:w="1957"/>
      </w:tblGrid>
      <w:tr>
        <w:trPr>
          <w:tblHeader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>
                <w:lang w:val="ru-RU"/>
              </w:rPr>
              <w:t>Примљени аванси, депозити и кауциј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ru-RU"/>
              </w:rPr>
            </w:pPr>
            <w:r>
              <w:rPr>
                <w:lang w:val="ru-RU"/>
              </w:rPr>
              <w:t>Добављачи - матична и зависна правна ли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>
                <w:lang w:val="ru-RU"/>
              </w:rPr>
              <w:t>Добављачи - остала повезана правна ли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/>
              <w:t>Добављачи у земљ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/>
              <w:t>Добављачи у иностранств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/>
              <w:t>Остале обавезе из пословањ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Свега </w:t>
            </w:r>
            <w:r>
              <w:rPr>
                <w:b/>
                <w:bCs/>
                <w:lang w:val="sr-CS"/>
              </w:rPr>
              <w:t>обавезе из пословањ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/>
              <w:t>Обавезе према увозник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ru-RU"/>
              </w:rPr>
            </w:pPr>
            <w:r>
              <w:rPr>
                <w:lang w:val="ru-RU"/>
              </w:rPr>
              <w:t>Обавезе по основу извоза за туђ рачу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ru-RU"/>
              </w:rPr>
            </w:pPr>
            <w:r>
              <w:rPr>
                <w:lang w:val="ru-RU"/>
              </w:rPr>
              <w:t>Обавезе по основу комисионе и консигнационе продај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lang w:val="sr-CS"/>
              </w:rPr>
            </w:pPr>
            <w:r>
              <w:rPr>
                <w:lang w:val="ru-RU"/>
              </w:rPr>
              <w:t>Остале обавезе из специфичних посло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 xml:space="preserve">Свега </w:t>
            </w:r>
            <w:r>
              <w:rPr>
                <w:b/>
                <w:bCs/>
                <w:lang w:val="sr-CS"/>
              </w:rPr>
              <w:t xml:space="preserve"> обавезе из специфичних посло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ОБАВЕЗЕ ИЗ ПОСЛОВАЊ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Ако су обавезе према одређеним добављачима материјално значајне обелоданити изно тих обавеза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обавезе из пословања које нису усаглашене.</w:t>
      </w:r>
    </w:p>
    <w:p>
      <w:pPr>
        <w:pStyle w:val="Tekst"/>
        <w:spacing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  <w:r>
        <w:br w:type="page"/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47. ОСТАЛЕ КРАТКОРОЧНЕ ОБАВЕЗЕ И ПАСИВНА ВРЕМЕНСКА РАЗГРАНИЧЕЊ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50"/>
        <w:gridCol w:w="1453"/>
        <w:gridCol w:w="1453"/>
      </w:tblGrid>
      <w:tr>
        <w:trPr>
          <w:tblHeader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нето зараде и накнаде зарада, осим накнада зарада које се рефундирај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порез на зараде и накнаде зарада на терет запослено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доприносе на зараде и накнаде зарада на терет запослено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порезе и доприносе на зараде и накнаде зарада на терет послодавц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нето накнаде зарада које се рефундирај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порезе и доприносе на накнаде зарада на терет запосленог које се рефундирај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порезе и доприносе на накнаде зарада на терет послодавца које се рефундирај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Свега обавезе по основу зарада и накнада зара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о основу камата и трошкова финансирањ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авезе за дивиденд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бавезе за учешће у доби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авезе према запослени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рема члановима управног и надзорног одбо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према физичким лицима за накнаде по уговори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везе за нето приход предузетника који аконтацију подиже у току годин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е обавез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вега</w:t>
            </w:r>
            <w:r>
              <w:rPr>
                <w:b/>
                <w:bCs/>
                <w:lang w:val="sr-CS"/>
              </w:rPr>
              <w:t xml:space="preserve"> друге обавез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Унапред обрачунати трошк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брачунати приходи будућег пери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Разграничени зависни трошкови набав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дложени приходи и примљене донациј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Разграничени приходи по основу потраживањ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Остала ПВ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вега</w:t>
            </w:r>
            <w:r>
              <w:rPr>
                <w:b/>
                <w:bCs/>
                <w:lang w:val="sr-CS"/>
              </w:rPr>
              <w:t xml:space="preserve"> ПВ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ОСТАЛЕ КРАТКОРОЧНЕ ОБАВЕЗЕ И ПВ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/>
      </w:pPr>
      <w:r>
        <w:rPr>
          <w:b/>
          <w:bCs/>
          <w:lang w:val="ru-RU"/>
        </w:rPr>
        <w:t>4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. ОБАВЕЗЕ ЗА ПОРЕЗ НА ДОБИТАК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kst"/>
        <w:spacing w:before="0" w:after="0"/>
        <w:rPr/>
      </w:pPr>
      <w:r>
        <w:rPr>
          <w:b/>
          <w:bCs/>
          <w:lang w:val="ru-RU"/>
        </w:rPr>
        <w:t>49. ТРАНСАКЦИЈЕ СА ПОВЕЗАНИМ ЛИЦИМА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току периода извршене су следеће трансакције са повезаним лицима:</w:t>
      </w:r>
    </w:p>
    <w:p>
      <w:pPr>
        <w:pStyle w:val="Tekst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абавка и продаја добара и услуг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999"/>
        <w:gridCol w:w="999"/>
        <w:gridCol w:w="1001"/>
        <w:gridCol w:w="1006"/>
        <w:gridCol w:w="1001"/>
        <w:gridCol w:w="983"/>
        <w:gridCol w:w="1019"/>
        <w:gridCol w:w="100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дај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бав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5" w:firstLine="7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ажи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авезе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јње матично предузећ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исна предузећ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ружена предузећ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једнички контролисана предузећ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Чланови уже породице крајњег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власн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ди и роба се продају по ценама и условима који су на располагању трећим лицима, по уобичајеним ценовницима друштва. Или: производи и роба се продају по ценама које важе за неповезана лица. </w:t>
      </w:r>
    </w:p>
    <w:p>
      <w:pPr>
        <w:pStyle w:val="Normal"/>
        <w:ind w:firstLine="720"/>
        <w:rPr/>
      </w:pPr>
      <w:r>
        <w:rPr>
          <w:lang w:val="sr-CS"/>
        </w:rPr>
        <w:t>Услуге повезаним лицима се уговарају на бази трошка плус маржа у распону од ___% до ___% (200</w:t>
      </w:r>
      <w:r>
        <w:rPr>
          <w:lang w:val="en-US"/>
        </w:rPr>
        <w:t>8</w:t>
      </w:r>
      <w:r>
        <w:rPr>
          <w:lang w:val="sr-CS"/>
        </w:rPr>
        <w:t>. год: ___% до ___%)</w:t>
      </w:r>
    </w:p>
    <w:p>
      <w:pPr>
        <w:pStyle w:val="Normal"/>
        <w:ind w:firstLine="72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  <w:t>Обелоданити износ потраживања од наведених правних лица за које је извршена исправка вредности или отпис потраживања.</w:t>
      </w:r>
    </w:p>
    <w:p>
      <w:pPr>
        <w:pStyle w:val="Normal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редити и зајмови повезаним лици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96"/>
        <w:gridCol w:w="144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Крајње матично предузећ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Зависна предузећ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ридружена предузећ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Заједнички контролисана предузећ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Крајње руководеће особљ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  <w:t>Објаснити услове код којима су одобрени услови наведеним повезаним лицима</w:t>
      </w:r>
    </w:p>
    <w:p>
      <w:pPr>
        <w:pStyle w:val="Normal"/>
        <w:rPr>
          <w:b/>
          <w:b/>
          <w:bCs/>
          <w:i/>
          <w:i/>
          <w:iCs/>
          <w:color w:val="FF0000"/>
          <w:lang w:val="sr-CS"/>
        </w:rPr>
      </w:pPr>
      <w:r>
        <w:rPr>
          <w:b/>
          <w:bCs/>
          <w:i/>
          <w:iCs/>
          <w:color w:val="FF000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Накнаде кључног руководећег особља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96"/>
        <w:gridCol w:w="144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008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Краткорочна примањ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lang w:val="ru-RU"/>
              </w:rPr>
            </w:pPr>
            <w:r>
              <w:rPr>
                <w:lang w:val="ru-RU"/>
              </w:rPr>
              <w:t>Примања по основу престанка запослењ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Остала дугорочна примањ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Отпреми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Плаћања акција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50. ВАНБИЛАНСНА ПАСИВА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материјално значајне износе ставки ванбилансне пасиве.</w:t>
      </w:r>
    </w:p>
    <w:p>
      <w:pPr>
        <w:pStyle w:val="Normal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51. ПОТЕНЦИЈАЛНЕ ОБАВЕЗЕ И ПОТЕНЦИЈАЛНА СРЕДСТВА</w:t>
      </w:r>
    </w:p>
    <w:p>
      <w:pPr>
        <w:pStyle w:val="Tekst"/>
        <w:spacing w:before="0" w:after="0"/>
        <w:rPr/>
      </w:pPr>
      <w:r>
        <w:rPr>
          <w:i/>
          <w:iCs/>
          <w:color w:val="FF0000"/>
          <w:lang w:val="ru-RU"/>
        </w:rPr>
        <w:t>Обелоданити материјално значајне потенцијалне обавезе и потенцијална средства у складу са МРС 37 Резервисања, потенцијалне обавезе и потенцијална средства</w:t>
      </w:r>
      <w:r>
        <w:rPr>
          <w:rStyle w:val="FootnoteCharacters"/>
          <w:rStyle w:val="FootnoteAnchor"/>
          <w:i/>
          <w:iCs/>
          <w:color w:val="FF0000"/>
        </w:rPr>
        <w:footnoteReference w:id="2"/>
      </w:r>
      <w:r>
        <w:rPr>
          <w:i/>
          <w:iCs/>
          <w:color w:val="FF0000"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52. ДОГАЂАЈИ НАКОН ДАНА БИЛАНСА СТАЊА</w:t>
      </w:r>
    </w:p>
    <w:p>
      <w:pPr>
        <w:pStyle w:val="Tekst"/>
        <w:spacing w:lineRule="auto" w:line="240" w:before="0" w:after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  <w:t>Обелоданити датум када су финансијски извештаји одобрени за издавање и ко је то одобрење дао. Уколико власници правног лица или друга лица имају право на измене и допуне финансијских извештаја, у Напоменама се обелодањује и та чињеница.</w:t>
      </w:r>
    </w:p>
    <w:p>
      <w:pPr>
        <w:pStyle w:val="Tekst"/>
        <w:spacing w:before="0" w:after="0"/>
        <w:rPr/>
      </w:pPr>
      <w:r>
        <w:rPr>
          <w:i/>
          <w:iCs/>
          <w:color w:val="FF0000"/>
          <w:lang w:val="ru-RU"/>
        </w:rPr>
        <w:t>Објаснити најзначајије догађаје који су се десили између дана годишњег рачуна за 200</w:t>
      </w:r>
      <w:r>
        <w:rPr>
          <w:i/>
          <w:iCs/>
          <w:color w:val="FF0000"/>
          <w:lang w:val="en-US"/>
        </w:rPr>
        <w:t>9</w:t>
      </w:r>
      <w:r>
        <w:rPr>
          <w:i/>
          <w:iCs/>
          <w:color w:val="FF0000"/>
          <w:lang w:val="ru-RU"/>
        </w:rPr>
        <w:t>. год. и дана подношења годишњег рачуна за 200</w:t>
      </w:r>
      <w:r>
        <w:rPr>
          <w:i/>
          <w:iCs/>
          <w:color w:val="FF0000"/>
          <w:lang w:val="en-US"/>
        </w:rPr>
        <w:t>9</w:t>
      </w:r>
      <w:r>
        <w:rPr>
          <w:i/>
          <w:iCs/>
          <w:color w:val="FF0000"/>
          <w:lang w:val="ru-RU"/>
        </w:rPr>
        <w:t>. год. у складу са МРС 10 Догађаји након дана биланса стања</w:t>
      </w:r>
      <w:r>
        <w:rPr>
          <w:rStyle w:val="FootnoteCharacters"/>
          <w:rStyle w:val="FootnoteAnchor"/>
          <w:i/>
          <w:iCs/>
          <w:color w:val="FF0000"/>
        </w:rPr>
        <w:footnoteReference w:id="3"/>
      </w:r>
      <w:r>
        <w:rPr>
          <w:i/>
          <w:iCs/>
          <w:color w:val="FF0000"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53. ДЕВИЗНИ КУРСЕВИ</w:t>
      </w:r>
    </w:p>
    <w:p>
      <w:pPr>
        <w:pStyle w:val="Teks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  <w:t>Званични курсеви (званични средњи курс Народне банке Србије) страних валута који су коришћени за прерачунавање у динарску провиввредност девизних позиција биланса стања су следећи:</w:t>
      </w:r>
    </w:p>
    <w:p>
      <w:pPr>
        <w:pStyle w:val="Tekst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5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17"/>
        <w:gridCol w:w="3217"/>
        <w:gridCol w:w="3217"/>
      </w:tblGrid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31.12. 200</w:t>
            </w: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.12.20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EU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0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362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US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7267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CHF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04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422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GBP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63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080</w:t>
            </w:r>
          </w:p>
        </w:tc>
      </w:tr>
    </w:tbl>
    <w:p>
      <w:pPr>
        <w:pStyle w:val="NoParagraphStyle"/>
        <w:suppressAutoHyphens w:val="true"/>
        <w:rPr>
          <w:w w:val="103"/>
          <w:sz w:val="16"/>
          <w:szCs w:val="16"/>
        </w:rPr>
      </w:pPr>
      <w:r>
        <w:rPr>
          <w:w w:val="103"/>
          <w:sz w:val="16"/>
          <w:szCs w:val="16"/>
        </w:rPr>
      </w:r>
    </w:p>
    <w:p>
      <w:pPr>
        <w:pStyle w:val="Normal"/>
        <w:rPr>
          <w:w w:val="103"/>
          <w:sz w:val="16"/>
          <w:szCs w:val="16"/>
        </w:rPr>
      </w:pPr>
      <w:r>
        <w:rPr>
          <w:w w:val="103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40" w:right="1140" w:gutter="0" w:header="0" w:top="1077" w:footer="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180" w:before="28" w:after="0"/>
        <w:ind w:left="170" w:hanging="17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Потенцијалне обавеза и потецијална средства смо обрадили у чланку «Резервисања у складу са МРС 37» у ПС 21-22/2008.</w:t>
      </w:r>
    </w:p>
  </w:footnote>
  <w:footnote w:id="3">
    <w:p>
      <w:pPr>
        <w:pStyle w:val="Footnote"/>
        <w:spacing w:lineRule="atLeast" w:line="180" w:before="28" w:after="0"/>
        <w:ind w:left="170" w:hanging="17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За детаљнија објашњења о догађајима након дана биланса стања у складу са МРС 10 погледати посебан чланак у овом броју Привредног саветн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pacing w:val="0"/>
      <w:w w:val="100"/>
      <w:sz w:val="20"/>
      <w:szCs w:val="20"/>
      <w:u w:val="none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Tekst">
    <w:name w:val="tekst"/>
    <w:basedOn w:val="Normal"/>
    <w:qFormat/>
    <w:pPr>
      <w:widowControl w:val="false"/>
      <w:autoSpaceDE w:val="false"/>
      <w:spacing w:lineRule="atLeast" w:line="220" w:before="28" w:after="0"/>
      <w:ind w:firstLine="425"/>
      <w:jc w:val="both"/>
      <w:textAlignment w:val="baseline"/>
    </w:pPr>
    <w:rPr>
      <w:color w:val="000000"/>
      <w:spacing w:val="-2"/>
      <w:w w:val="103"/>
      <w:sz w:val="20"/>
      <w:szCs w:val="20"/>
      <w:lang w:val="en-GB"/>
    </w:rPr>
  </w:style>
  <w:style w:type="paragraph" w:styleId="Normalintenda">
    <w:name w:val="Normal intend (a)"/>
    <w:basedOn w:val="Normal"/>
    <w:qFormat/>
    <w:pPr>
      <w:widowControl w:val="false"/>
      <w:suppressAutoHyphens w:val="true"/>
      <w:autoSpaceDE w:val="false"/>
      <w:spacing w:lineRule="atLeast" w:line="220" w:before="60" w:after="60"/>
      <w:ind w:left="738" w:hanging="284"/>
      <w:textAlignment w:val="baseline"/>
    </w:pPr>
    <w:rPr>
      <w:color w:val="000000"/>
      <w:lang w:val="de-DE"/>
    </w:rPr>
  </w:style>
  <w:style w:type="paragraph" w:styleId="Footnote">
    <w:name w:val="Footnote Text"/>
    <w:basedOn w:val="Tekst"/>
    <w:pPr>
      <w:spacing w:lineRule="atLeast" w:line="180"/>
      <w:ind w:left="170" w:hanging="170"/>
    </w:pPr>
    <w:rPr>
      <w:spacing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27:00Z</dcterms:created>
  <dc:creator>AKTIVA sistem doo</dc:creator>
  <dc:description/>
  <cp:keywords>Model napomena uz finansijske izveštaje</cp:keywords>
  <dc:language>en-US</dc:language>
  <cp:lastModifiedBy>Korisnik</cp:lastModifiedBy>
  <dcterms:modified xsi:type="dcterms:W3CDTF">2019-06-17T17:19:00Z</dcterms:modified>
  <cp:revision>4</cp:revision>
  <dc:subject/>
  <dc:title>Model napomena uz finansijske izveštaje</dc:title>
</cp:coreProperties>
</file>